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CCORDO QUADRO PER IL SERVIZIO DI ACCOGLIENZA, INFORMAZIONE, ORIENTAMENTO E PRIMA PRESA IN CARICO DEGLI UTENTI PRESSO LE STRUTTURE AZIENDALI</w:t>
      </w:r>
      <w:r>
        <w:rPr>
          <w:rFonts w:cs="Arial" w:ascii="Arial Narrow" w:hAnsi="Arial Narrow"/>
          <w:sz w:val="28"/>
          <w:szCs w:val="28"/>
        </w:rPr>
        <w:t xml:space="preserve"> </w:t>
      </w:r>
      <w:r>
        <w:rPr>
          <w:rFonts w:cs="Arial" w:ascii="Arial Narrow" w:hAnsi="Arial Narrow"/>
          <w:b/>
          <w:szCs w:val="24"/>
        </w:rPr>
        <w:t>– CIG 75008400FC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i/>
          <w:iCs/>
          <w:szCs w:val="24"/>
        </w:rPr>
        <w:t xml:space="preserve">Azienda Unità Sanitaria Locale Teramo </w:t>
      </w:r>
      <w:r>
        <w:rPr>
          <w:rFonts w:cs="Arial" w:ascii="Arial Narrow" w:hAnsi="Arial Narrow"/>
          <w:iCs/>
          <w:szCs w:val="24"/>
        </w:rPr>
        <w:t>con sede in Teramo, Circonvallazione Ragusa, 1 - C.F. 00115590671 – in persona del Legale Rappresentante Direttore Generale ___________________</w:t>
      </w:r>
      <w:r>
        <w:rPr>
          <w:rFonts w:cs="Arial" w:ascii="Arial Narrow" w:hAnsi="Arial Narrow"/>
          <w:szCs w:val="24"/>
        </w:rPr>
        <w:t xml:space="preserve"> nato a ___________ il __/__/____</w:t>
      </w:r>
      <w:r>
        <w:rPr>
          <w:rFonts w:cs="Arial" w:ascii="Arial Narrow" w:hAnsi="Arial Narrow"/>
          <w:iCs/>
          <w:szCs w:val="24"/>
        </w:rPr>
        <w:t xml:space="preserve"> Codice Fiscale _______________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>(</w:t>
      </w:r>
      <w:r>
        <w:rPr>
          <w:rFonts w:cs="Arial" w:ascii="Arial Narrow" w:hAnsi="Arial Narrow"/>
          <w:szCs w:val="24"/>
        </w:rPr>
        <w:t>in seguito per brevità “</w:t>
      </w:r>
      <w:r>
        <w:rPr>
          <w:rFonts w:cs="Arial" w:ascii="Arial Narrow" w:hAnsi="Arial Narrow"/>
          <w:b/>
          <w:szCs w:val="24"/>
        </w:rPr>
        <w:t>AUSL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committente</w:t>
      </w:r>
      <w:r>
        <w:rPr>
          <w:rFonts w:cs="Arial" w:ascii="Arial Narrow" w:hAnsi="Arial Narrow"/>
          <w:szCs w:val="24"/>
        </w:rPr>
        <w:t>”) ---------------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Ditta </w:t>
      </w:r>
      <w:r>
        <w:rPr>
          <w:rFonts w:cs="Arial" w:ascii="Arial Narrow" w:hAnsi="Arial Narrow"/>
          <w:b/>
          <w:i/>
          <w:szCs w:val="24"/>
        </w:rPr>
        <w:t>__________________</w:t>
      </w:r>
      <w:r>
        <w:rPr>
          <w:rFonts w:cs="Arial" w:ascii="Arial Narrow" w:hAnsi="Arial Narrow"/>
          <w:b/>
          <w:i/>
          <w:iCs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 xml:space="preserve">con sede legale in via _______________________ CAP_____________ città_____  (____) – P.I. </w:t>
      </w:r>
      <w:r>
        <w:rPr>
          <w:rFonts w:cs="Arial" w:ascii="Arial Narrow" w:hAnsi="Arial Narrow"/>
          <w:b/>
          <w:i/>
          <w:iCs/>
          <w:szCs w:val="24"/>
        </w:rPr>
        <w:t>__________________</w:t>
      </w:r>
      <w:r>
        <w:rPr>
          <w:rFonts w:cs="Arial" w:ascii="Arial Narrow" w:hAnsi="Arial Narrow"/>
          <w:iCs/>
          <w:szCs w:val="24"/>
        </w:rPr>
        <w:t>, in persona del ______________ nato/a a _______________ il __/__/____ Codice Fiscale: ________________________</w:t>
      </w:r>
      <w:r>
        <w:rPr>
          <w:rFonts w:cs="Arial" w:ascii="Arial Narrow" w:hAnsi="Arial Narrow"/>
          <w:szCs w:val="24"/>
        </w:rPr>
        <w:t>(in seguito per brevità “</w:t>
      </w:r>
      <w:r>
        <w:rPr>
          <w:rFonts w:cs="Arial" w:ascii="Arial Narrow" w:hAnsi="Arial Narrow"/>
          <w:b/>
          <w:szCs w:val="24"/>
        </w:rPr>
        <w:t>ditta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fornitore</w:t>
      </w:r>
      <w:r>
        <w:rPr>
          <w:rFonts w:cs="Arial" w:ascii="Arial Narrow" w:hAnsi="Arial Narrow"/>
          <w:szCs w:val="24"/>
        </w:rPr>
        <w:t>”) 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MESSO CHE</w:t>
      </w:r>
    </w:p>
    <w:p>
      <w:pPr>
        <w:pStyle w:val="UsoBollo"/>
        <w:widowControl w:val="false"/>
        <w:tabs>
          <w:tab w:val="clear" w:pos="709"/>
          <w:tab w:val="left" w:pos="0" w:leader="none"/>
          <w:tab w:val="left" w:pos="284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on deliberazione n. _______ del __/__/____, l’AUSL ha affidato, ai sensi dell’art. 32 comma 5 del D. Lgs. n. 50/2016, la procedura aperta finalizzata alla conclusione di un accordo quadro con unico operatore economico per l’affidamento del servizio di informazione, orientamento e prima presa in carico degli utenti presso le strutture aziendali</w:t>
      </w:r>
      <w:r>
        <w:rPr>
          <w:rFonts w:cs="Arial" w:ascii="Arial Narrow" w:hAnsi="Arial Narrow"/>
          <w:color w:val="000000"/>
          <w:szCs w:val="24"/>
        </w:rPr>
        <w:t xml:space="preserve">, </w:t>
      </w:r>
      <w:r>
        <w:rPr>
          <w:rFonts w:cs="Arial" w:ascii="Arial Narrow" w:hAnsi="Arial Narrow"/>
          <w:szCs w:val="24"/>
        </w:rPr>
        <w:t xml:space="preserve">alle condizioni tecniche ed economiche scaturite dalle offerte formulate in sede di gara. </w:t>
      </w:r>
      <w:r>
        <w:rPr>
          <w:rFonts w:cs="Arial" w:ascii="Arial Narrow" w:hAnsi="Arial Narrow"/>
          <w:color w:val="000000"/>
          <w:szCs w:val="24"/>
        </w:rPr>
        <w:t>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I CONVIENE E SI STIPULA QUANTO SEGUE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1 - Elementi del contra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La premessa e tutti i documenti con relativi allegati richiamati nel presente accordo quadro, sono parte integrante e sostanziale del contratto stesso, ancorché non materialmente allegati. 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particolare, costituiscono elementi del contratto: 1) la deliberazione n. ____ del __/__/_____ e i relativi allegati ivi inclusi gli atti e i documenti richiamati nel citato provvedimento ancorché non materialmente ad essi allegati, in particolare l’offerta economiche della ditta:</w:t>
      </w:r>
      <w:r>
        <w:rPr>
          <w:rFonts w:cs="Arial" w:ascii="Arial Narrow" w:hAnsi="Arial Narrow"/>
          <w:sz w:val="20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_________________________; 2) il Codice aziendale di comportamento adottato con deliberazione n. 101 del 28.01.2014 che la ditta, dopo averne preso visione sul sito www.aslteramo.it, dichiarano espressamente di accettare; 3) le garanzie definitive rese ai sensi dell’art. __ del Capitolato Speciale d’Appalto, di seguito elencate: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iussione bancaria n. _____________________________ rilasciata da _________________ filiale di ________________________________________;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2 - Ogge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resente accordo quadro definisce la disciplina normativa e contrattuale dell’appalto per l’affidamento del servizio di informazione, orientamento e prima presa in carico degli utenti presso le strutture aziendali</w:t>
      </w:r>
      <w:r>
        <w:rPr>
          <w:rFonts w:cs="Arial" w:ascii="Arial Narrow" w:hAnsi="Arial Narrow"/>
          <w:color w:val="000000"/>
          <w:szCs w:val="24"/>
        </w:rPr>
        <w:t xml:space="preserve">, </w:t>
      </w:r>
      <w:r>
        <w:rPr>
          <w:rFonts w:cs="Arial" w:ascii="Arial Narrow" w:hAnsi="Arial Narrow"/>
          <w:szCs w:val="24"/>
        </w:rPr>
        <w:t>da espletarsi secondo quanto previsto nella documentazione come sopra richiamata, e comunque nel rispetto delle normative vigenti in materia dell’attività oggetto dell’appalto. 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3 - Durat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urata del presente accordo quadro è fissata in anni quattro con decorrenza dal __/__/____. L’accordo quadro verrà pertanto a scadenza in data __/__/____. ---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 Narrow"/>
        </w:rPr>
      </w:pPr>
      <w:r>
        <w:rPr>
          <w:rFonts w:cs="Arial" w:ascii="Arial Narrow" w:hAnsi="Arial Narrow"/>
          <w:szCs w:val="24"/>
        </w:rPr>
        <w:t>Alla scadenza è prevista l’</w:t>
      </w:r>
      <w:r>
        <w:rPr>
          <w:rFonts w:cs="Arial Narrow" w:ascii="Arial Narrow" w:hAnsi="Arial Narrow"/>
        </w:rPr>
        <w:t>opzione di proroga tecnica ai sensi dell’art. 106, comma 11, del D. Lgs. n. 50/2016, alle medesime o più favorevoli condizioni contrattuali ed economiche, per un periodo di mesi 6 (sei) ovvero per il tempo strettamente necessario per l’espletamento di una nuova procedura. 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4 - Valor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valore del presente accordo quadro, riferito alla sua durata di anni quattro comprensivo di opzione di </w:t>
      </w:r>
      <w:r>
        <w:rPr>
          <w:rFonts w:cs="Arial Narrow" w:ascii="Arial Narrow" w:hAnsi="Arial Narrow"/>
        </w:rPr>
        <w:t>proroga tecnica semestrale ai sensi dell’art. 106, comma 11, del D. Lgs. n. 50/2016 e di opzione di estensione di un quinto ai sensi dell’art. 106, comma 12, del D. Lgs. n. 50/2016</w:t>
      </w:r>
      <w:r>
        <w:rPr>
          <w:rFonts w:cs="Arial" w:ascii="Arial Narrow" w:hAnsi="Arial Narrow"/>
          <w:szCs w:val="24"/>
        </w:rPr>
        <w:t>, è quantificato in complessivi €  _____________________ oltre</w:t>
      </w:r>
      <w:r>
        <w:rPr>
          <w:rFonts w:cs="Times-Roman;Times New Roman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I.V.A. di legge, così suddiviso:_______________________secondo l’offerta economica della ditta presentata in sede di gara e recepita nella deliberazione di aggiudicazione n. _____ del __/__/____.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5 - Condizioni del serviz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, nell’assumere le obbligazioni tutte derivanti dal presente accordo quadro, con espresso rinvio riguardo agli elementi di cui all’art. 1 che ne costituiscono parte integrante e sostanziale, dichiara di: 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vere piena consapevolezza dell’attività esercitata dalla committente e delle normative vigenti in materia; 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sedere le competenze, le capacità, l’organizzazione, i mezzi, il personale e le risorse comunque necessarie a soddisfare tutte le esigenze della committente e ad eseguire tutte le prestazioni richieste, nel rispetto della normativa vigente. 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servizio dovrà essere prestato con le modalità e alle condizioni stabilite nel presente accordo quadro così come composto negli elementi di cui all’art. 1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obbliga ad osservare, nella esecuzione delle prestazioni contrattuali, tutte le prescrizioni tecniche e di sicurezza in vigore, nonché quelle che dovessero essere successivamente emanate. 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6 - Corrispettivi</w:t>
      </w:r>
    </w:p>
    <w:p>
      <w:pPr>
        <w:pStyle w:val="UsoBollo"/>
        <w:widowControl w:val="false"/>
        <w:spacing w:lineRule="exact" w:line="567"/>
        <w:rPr/>
      </w:pPr>
      <w:r>
        <w:rPr>
          <w:rFonts w:cs="Arial" w:ascii="Arial Narrow" w:hAnsi="Arial Narrow"/>
          <w:szCs w:val="24"/>
        </w:rPr>
        <w:t>La ditta si obbliga all’esecuzione delle attività oggetto del presente accordo quadro ai patti e condizioni di cui agli atti di gara, nonché alle condizioni economiche scaturenti dall’offerta formulata in sede di gara, per un importo orario di €   _____________________________ IVA esclusa.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Le parti si danno reciprocamente atto che le quantità aggiudicate non sono vincolanti né garantite a fini contrattuali. La ditta si impegna pertanto a prestare i servizisino alla concorrenza dell’importo massimo contrattuale stabilito. I quantitativi effettivi saranno quelli indicati nei singoli ordinativi di fornitura, senza poter avanzare alcuna eccezione o reclamo qualora le quantità richieste risultassero, al termine del servizio, inferiori da quelle che hanno formato oggetto di offerta.</w:t>
      </w:r>
      <w:r>
        <w:rPr>
          <w:rFonts w:cs="Calibri" w:ascii="Arial Narrow" w:hAnsi="Arial Narrow"/>
          <w:color w:val="1D1B11"/>
          <w:sz w:val="24"/>
          <w:szCs w:val="24"/>
        </w:rPr>
        <w:t xml:space="preserve"> L’AUSL, pertanto, non assume alcun impegno a raggiungere gli importi di aggiudicazione né a raggiungere alcun valore minimo, ciò in quanto all’interno dell’accordo quadro e quindi del suo valore complessivo, l’AUSL ha la facoltà di spostare i consumi in base alle proprie esigenze.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7 - Fatturazione e pagament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b/>
          <w:b/>
          <w:color w:val="1D1B11"/>
          <w:szCs w:val="24"/>
        </w:rPr>
      </w:pPr>
      <w:r>
        <w:rPr>
          <w:rFonts w:cs="Calibri" w:ascii="Arial Narrow" w:hAnsi="Arial Narrow"/>
          <w:b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 xml:space="preserve">La ditta emetterà le fatture secondo le prescrizioni di cui all’art. _____ del Capitolato 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>Speciale d’Appalto. 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i fini della fatturazione elettronica di cui al D.M. n. 55 del 3.4.2013 e relativi allegati, si fa presente che: 1) il Codice Univoco Ufficio è UFPL0H; 2) occorre riportare il numero di prenotazione di spesa nel campo “numero d’ordine” del tracciato xml ovvero il tag &lt;IdDocumento&gt; del nodo o sezione &lt;DatiOrdineAcquisto&gt; con la seguente stringa: P-anno-prenotazione-sub (Esempio: P-2015-125-5). Si evidenzia che la presenza delle suddette informazioni consentirà il caricamento automatico della fattura nel sistema contabile e gestionale della AUSL e, quindi, una riduzione dei tempi di liquidazione. 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jc w:val="center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agamento delle fatture avverrà a 60 giorni, ai sensi del D. Lgs. n. 231/2002 e s.m.i.----------------------------------------------------------------------------------------------------------</w:t>
      </w:r>
      <w:r>
        <w:rPr>
          <w:rFonts w:cs="Arial" w:ascii="Arial Narrow" w:hAnsi="Arial Narrow"/>
          <w:b/>
          <w:szCs w:val="24"/>
        </w:rPr>
        <w:t>Articolo 8 - Obblighi relativi alla tracciabilità dei flussi finanziari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codice CIG relativo al presente accordo quadro è 75008400FC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assume tutti gli obblighi di tracciabilità dei flussi finanziari di cui all’art. 3 della legge 136/2010 e s.m. ed i. e si impegnano a dare immediata comunicazione alla AUSL e alla Prefettura – Ufficio territoriale del Governo della Provincia di Teramo della notizia dell’inadempimento della propria controparte (subappaltatore/subcontraente) agli obblighi di tracciabilità finanziaria. ----------------------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impegna, altresì, a comunicare all’AUSL ogni eventuale modifica relativa ai dati dei conti correnti dedicati e delle generalità dei soggetti autorizzati ad operare sul conto, nei termini di cui all’art. 3 comma 7 della l. 136/2010 e s. m. ed i.---------------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rticolo 9 - Garanzi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A garanzia dell’esatto adempimento delle prestazioni derivanti dall’esecuzione del presente accordo quadro la ditta ha prodotto la garanzia definitiva di seguito elencata: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jussione bancaria n. ____________ rilasciata da ___________________ filiale di ______________, per un importo di € _____________________________________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Articolo 10 - Risoluzione del contratto e Penalità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'Azienda USL si riserva di dichiarare risolto il contratto quando, nel caso di inadempimento degli obblighi contrattuali, la ditta affidataria della fornitura non vi abbia ottemperato nei termini convenuti. -----------------------------------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caso di risoluzione, la cauzione definitiva verrà incamerata a titolo di penale e di indennizzo, salvo risarcimento di danni maggiori. 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1 - Controlli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te le attività di controllo sulla regolare esecuzione delle prestazioni, nessuna esclusa, spettano al Direttore dell’esecuzione del contratto e suoi assistenti, che sono stati individuati con la deliberazione n. ____ del __/__/_____ nelle persone del ___________________________________________________________________, che svolgono tutte le attività a loro demandate dalla normativa vigente, nonché tutte le attività che si rendano opportune per assicurare il perseguimento dei compiti assegnati.---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2 - Obbligo di riservatezz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ditta ha l'obbligo di mantenere riservati i dati e le informazioni di cui vengano in possesso con l’obbligo di non divulgarli in alcun modo e in qualsiasi forma e di non farne oggetto di utilizzazione a qualsiasi titolo. Si impegna, altresì, a rispettare quanto previsto dalla normativa vigente (D. Lgs. 196/2003 e s. m. ed i.). La ditta potrà citare i termini essenziali del presente contratto, nei casi in cui fosse condizione necessaria per la partecipazione a gare d’appalto. 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13 - Foro competent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le controversie relative al presente contratto, sarà competente in via esclusiva il Foro di Teramo, con esclusione di tutti gli altri fori alternativi. 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>Articolo 14 - Rinv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quanto non espressamente previsto nel presente accordo quadro e in tutti gli altri atti facenti parte dell’accordo quadro, si farà rinvio a tutte le normative (comunitarie, nazionali e regionali) vigenti nell’ordinamento giuridico, nessuna esclusa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e clausole del presente accordo quadro sono da intendersi sostituite, modificate o abrogate automaticamente per effetto di norme aventi carattere cogente contenute in leggi o regolamenti che entreranno in vigore successivamente. ------------------------------</w:t>
      </w:r>
    </w:p>
    <w:p>
      <w:pPr>
        <w:pStyle w:val="Normal"/>
        <w:widowControl/>
        <w:autoSpaceDE w:val="false"/>
        <w:ind w:right="170" w:firstLine="708"/>
        <w:jc w:val="center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Articolo 15 - Modalità di sottoscrizione del contratto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, firmato in modalità elettronica, viene stipulato conformemente a quanto disposto dall’art. 32, comma 14, del D. Lgs. n. 50/2016.------------------------------- 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 viene letto dalle parti contraenti che, riconosciutolo conforme alla loro volontà, lo sottoscrivono con modalità di firma digitale ai sensi dell’art.1, comma 1, lettera s) del D.Lgs. 7 marzo 2005, n. 82 Codice dell’Amministrazione Digitale (CAD). ---------------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ind w:right="-30" w:hanging="0"/>
        <w:rPr/>
      </w:pPr>
      <w:r>
        <w:rPr>
          <w:rFonts w:cs="Arial" w:ascii="Arial Narrow" w:hAnsi="Arial Narrow"/>
          <w:szCs w:val="24"/>
        </w:rPr>
        <w:t xml:space="preserve">Il presente contratto si compone complessivamente di n. 8 (otto) facciate. 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b/>
          <w:szCs w:val="24"/>
        </w:rPr>
        <w:t xml:space="preserve">Letto confermato e sottoscritto    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er la AUSL -  il Direttore Generale ___________________(firmato digitalmente)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er la Ditta - il Legale Rappresentante </w:t>
      </w:r>
      <w:r>
        <w:rPr>
          <w:rFonts w:cs="Arial" w:ascii="Arial Narrow" w:hAnsi="Arial Narrow"/>
          <w:szCs w:val="24"/>
        </w:rPr>
        <w:t>_________________</w:t>
      </w:r>
      <w:r>
        <w:rPr>
          <w:rFonts w:cs="Arial" w:ascii="Arial Narrow" w:hAnsi="Arial Narrow"/>
          <w:b/>
          <w:szCs w:val="24"/>
        </w:rPr>
        <w:t>(firmato digitalmente)</w:t>
      </w:r>
    </w:p>
    <w:p>
      <w:pPr>
        <w:pStyle w:val="UsoBollo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Cambria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353810</wp:posOffset>
              </wp:positionH>
              <wp:positionV relativeFrom="page">
                <wp:posOffset>10020300</wp:posOffset>
              </wp:positionV>
              <wp:extent cx="603885" cy="77914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1.35pt;mso-wrap-distance-left:9.05pt;mso-wrap-distance-right:9.05pt;mso-wrap-distance-top:0pt;mso-wrap-distance-bottom:0pt;margin-top:789pt;mso-position-vertical-relative:page;margin-left:50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7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Cambria" w:hAnsi="Courier 12cpi;Cambria" w:eastAsia="Times New Roman" w:cs="Courier 12cpi;Cambria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Book Antiqua" w:hAnsi="Book Antiqu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 w:cs="Calibri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12cpi;Cambria" w:hAnsi="Courier 12cpi;Cambria" w:cs="Courier 12cpi;Cambri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SottotitoloCarattere">
    <w:name w:val="Sottotitolo Carattere"/>
    <w:qFormat/>
    <w:rPr>
      <w:rFonts w:ascii="Arial" w:hAnsi="Arial" w:cs="Arial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Courier 12cpi;Cambria" w:hAnsi="Courier 12cpi;Cambria" w:cs="Courier 12cpi;Cambria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tabs>
        <w:tab w:val="clear" w:pos="709"/>
        <w:tab w:val="left" w:pos="144" w:leader="none"/>
        <w:tab w:val="left" w:pos="432" w:leader="none"/>
        <w:tab w:val="left" w:pos="720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</w:tabs>
      <w:spacing w:lineRule="atLeast" w:line="360"/>
    </w:pPr>
    <w:rPr>
      <w:rFonts w:ascii="Courier" w:hAnsi="Courier" w:cs="Courier"/>
      <w:sz w:val="24"/>
    </w:rPr>
  </w:style>
  <w:style w:type="paragraph" w:styleId="UsoBollo">
    <w:name w:val="Uso Bollo"/>
    <w:basedOn w:val="Normal"/>
    <w:qFormat/>
    <w:pPr>
      <w:widowControl/>
      <w:spacing w:lineRule="atLeast" w:line="479"/>
    </w:pPr>
    <w:rPr>
      <w:rFonts w:ascii="Courier New" w:hAnsi="Courier New" w:cs="Courier New"/>
      <w:sz w:val="24"/>
    </w:rPr>
  </w:style>
  <w:style w:type="paragraph" w:styleId="Style21">
    <w:name w:val="Style 2"/>
    <w:basedOn w:val="Normal"/>
    <w:qFormat/>
    <w:pPr>
      <w:autoSpaceDE w:val="false"/>
      <w:spacing w:lineRule="atLeast" w:line="252"/>
      <w:jc w:val="left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b/>
      <w:sz w:val="28"/>
      <w:lang w:val="en-US"/>
    </w:rPr>
  </w:style>
  <w:style w:type="paragraph" w:styleId="Style34">
    <w:name w:val="Style34"/>
    <w:basedOn w:val="Normal"/>
    <w:qFormat/>
    <w:pPr>
      <w:autoSpaceDE w:val="false"/>
      <w:spacing w:lineRule="exact" w:line="297"/>
    </w:pPr>
    <w:rPr>
      <w:rFonts w:ascii="Comic Sans MS" w:hAnsi="Comic Sans MS" w:cs="Comic Sans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-bollo-rigato[1]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0:00Z</dcterms:created>
  <dc:creator>Xp Professional Sp2b Italiano</dc:creator>
  <dc:description/>
  <cp:keywords>www.avvocatoandreani.it</cp:keywords>
  <dc:language>en-US</dc:language>
  <cp:lastModifiedBy>Di Gianvito Anna</cp:lastModifiedBy>
  <cp:lastPrinted>2017-07-21T17:38:00Z</cp:lastPrinted>
  <dcterms:modified xsi:type="dcterms:W3CDTF">2018-07-18T10:56:00Z</dcterms:modified>
  <cp:revision>36</cp:revision>
  <dc:subject/>
  <dc:title>Uso Bollo con Righe</dc:title>
</cp:coreProperties>
</file>